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ое задание по моделированию швейных издел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9 класс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оделирование плечевого изделия - платья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/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Найдите различия с базовой конструкцией плать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 xml:space="preserve">3. В соответствии с эскизом нанесите новые фасонные линии, начертите недостающие детали,  и обозначьте ваши действия по моделированию на чертеже основы платья. Используйте для этого стрелки, значки, слова, список и т.д. 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3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16935" cy="23952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935" cy="239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латье приталенного силуэта, на кокетке без рукавов. Вырез горловины овальной формы. Срезы проймы и горловины обработаны обтачкой. Юбка расширена, в пол. На переднем полотнище фигурная кокетка с вытачками из линии низа. Нижняя линия кокетки заднего полотнища платья прямая с вытачками. Нижняя часть платья с вытачками по линии талии. В средний шов спинки втачана потайная молния до линии бедра.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Базовый чертеж основы платья для моделирования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(цветной лист бумаги)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bookmarkStart w:id="0" w:name="_GoBack"/>
      <w:bookmarkEnd w:id="0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54508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0.4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нтроль практического задания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«Моделирование платья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несение линий фасона и необходимых надписей на чертеж основы плать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9740</wp:posOffset>
                </wp:positionH>
                <wp:positionV relativeFrom="paragraph">
                  <wp:posOffset>756285</wp:posOffset>
                </wp:positionV>
                <wp:extent cx="635" cy="82867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05">
                              <a:moveTo>
                                <a:pt x="0" y="0"/>
                              </a:moveTo>
                              <a:lnTo>
                                <a:pt x="0" y="1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05" path="m0,0l0,1305e" stroked="t" o:allowincell="f" style="position:absolute;margin-left:136.2pt;margin-top:59.55pt;width:0pt;height:6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545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0.4pt" to="144pt,2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2515" cy="53860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зультат моделирования (приклеить готовые выкройки модели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плечевого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Перенос раствора плечевой вытачки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нос раствора плечевой вытачки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фигурной кокетки по полоч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кокетки по спин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по средней линии спинки для застежки - мол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бок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низ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обтачки по пройме и горлов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платья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Выполнение полного комплекта основных и дополнительных деталей, соответствие их форме (обтачка может повторять форму кокет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ки местоположени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56:00Z</dcterms:created>
  <dc:creator>Вера</dc:creator>
  <dc:description/>
  <cp:keywords/>
  <dc:language>en-US</dc:language>
  <cp:lastModifiedBy>User</cp:lastModifiedBy>
  <cp:lastPrinted>2017-10-16T13:07:00Z</cp:lastPrinted>
  <dcterms:modified xsi:type="dcterms:W3CDTF">2017-10-16T10:08:00Z</dcterms:modified>
  <cp:revision>25</cp:revision>
  <dc:subject/>
  <dc:title/>
</cp:coreProperties>
</file>